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048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121920</wp:posOffset>
                </wp:positionV>
                <wp:extent cx="4114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.6pt" to="404.35pt,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aieiaie1"/>
        <w:spacing w:lineRule="atLeast" w:line="160"/>
        <w:ind w:left="-284" w:right="-425" w:hanging="0"/>
        <w:rPr/>
      </w:pPr>
      <w:r>
        <w:rPr>
          <w:b/>
        </w:rPr>
        <w:t>Министерство природных ресурсов, экологии</w:t>
      </w:r>
    </w:p>
    <w:p>
      <w:pPr>
        <w:pStyle w:val="Caaieiaie1"/>
        <w:spacing w:lineRule="atLeast" w:line="160"/>
        <w:ind w:left="-284" w:right="-425" w:hanging="0"/>
        <w:rPr/>
      </w:pPr>
      <w:r>
        <w:rPr>
          <w:b/>
        </w:rPr>
        <w:t xml:space="preserve"> </w:t>
      </w:r>
      <w:r>
        <w:rPr>
          <w:b/>
        </w:rPr>
        <w:t>и туризма Республики Алтай</w:t>
      </w:r>
    </w:p>
    <w:p>
      <w:pPr>
        <w:pStyle w:val="Normal"/>
        <w:ind w:left="-399" w:hanging="0"/>
        <w:rPr>
          <w:b/>
          <w:b/>
        </w:rPr>
      </w:pPr>
      <w:r>
        <w:rPr>
          <w:b/>
        </w:rPr>
      </w:r>
    </w:p>
    <w:p>
      <w:pPr>
        <w:pStyle w:val="Normal"/>
        <w:ind w:left="-3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РИКАЗ</w:t>
      </w:r>
    </w:p>
    <w:p>
      <w:pPr>
        <w:pStyle w:val="Normal"/>
        <w:ind w:left="-3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 июня 2020 г.                                                                                   № 3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г. Горно-Алта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пользования участком недр местного значения «Урсул-2» с целью разведки и добычи строительного камня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-567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Российской Федерации от 21 февраля 1992 года  № 2395-1 «О недрах», Законом Республики Алтай от 10 июля 2012 года № 45-РЗ «О полномочиях органов государственной власти Республики Алтай в сфере регулирования отношений недропользования на территории Республики Алтай», Приказом Министерства природных ресурсов, экологии и имущественных отношений Республики Алтай от 6 февраля 2018 года №56 «Об утверждении порядка проведения аукционов на право пользования участками недр местного значения на территории Республики Алтай» и Административным регламентом </w:t>
      </w:r>
      <w:r>
        <w:rPr>
          <w:bCs/>
          <w:color w:val="000000"/>
          <w:spacing w:val="-4"/>
          <w:sz w:val="29"/>
          <w:szCs w:val="29"/>
        </w:rPr>
        <w:t>по предоставлению Министерством природных ресурсов, экологии и туризма Республики Алтай</w:t>
      </w:r>
      <w:r>
        <w:rPr>
          <w:bCs/>
          <w:color w:val="000000"/>
          <w:spacing w:val="-5"/>
          <w:sz w:val="29"/>
          <w:szCs w:val="29"/>
        </w:rPr>
        <w:t xml:space="preserve"> государственной услуги по организации проведения в </w:t>
      </w:r>
      <w:r>
        <w:rPr>
          <w:bCs/>
          <w:color w:val="000000"/>
          <w:spacing w:val="-4"/>
          <w:sz w:val="29"/>
          <w:szCs w:val="29"/>
        </w:rPr>
        <w:t xml:space="preserve">установленном порядке аукционов на право пользования участками недр местного значения и выдаче по результатам аукционов лицензий на </w:t>
      </w:r>
      <w:r>
        <w:rPr>
          <w:bCs/>
          <w:color w:val="000000"/>
          <w:spacing w:val="-5"/>
          <w:sz w:val="29"/>
          <w:szCs w:val="29"/>
        </w:rPr>
        <w:t>пользование участками недр местного значения на территории Республики Алтай</w:t>
      </w:r>
      <w:r>
        <w:rPr>
          <w:sz w:val="28"/>
          <w:szCs w:val="28"/>
        </w:rPr>
        <w:t xml:space="preserve">, утвержденным приказом Министерства природных ресурсов, экологии и туризма 1 апреля 2019 года № 283,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 р и к а з ы в а ю: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1 августа 2020 года в 16 часов 00 минут (время местное) в Министерстве природных ресурсов, экологии и туризма Республики Алтай (Россия, Республика Алтай, г. Горно-Алтайск, ул. Ленкина,10, кабинет 7) аукцион на право пользования участком недр местного значения «Урсул-2», расположенный по адресу: Республика Алтай, Онгудайский район, 5 км восточнее центра села Онгудай, с целью разведки и добычи строительного камня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и условия проведения аукциона на право пользования участком недр местного значения «Урсул-2» с целью разведки и добычи строительного камня, согласно приложению № 1 к настоящему Приказу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аукционной комиссии, согласно приложению № 2 к настоящему Приказу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стартовый размер разового платежа за пользование участком недр местного значения «Урсул-2» в размере 3087407 (три миллиона восемьдесят семь тысяч четыреста семь) рублей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сбор за участие в аукционе за пользование участком недр местного значения «Урсул-2» в размере 52818 (пятьдесят две тысячи восемьсот восемнадцать) рублей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становить размер ставок регулярных платежей за пользование недрами в целях разведки строительного камня в сумме 7650 (семь тысяч шестьсот пятьдесят) рублей за 1 кв. км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тделу недропользования и водных отношений (А.С. Сакладов) обеспечить организацию, подготовку аукциона, в том числе размещение объявления о проведении аукциона на официальном сайте Российской Федерации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Контроль за исполнением настоящего приказа возложить на заместителя министра Е.А. Мунатов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х ресурсов, экологии 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и туризма Республики Алтай  </w:t>
        <w:tab/>
        <w:tab/>
        <w:tab/>
        <w:tab/>
        <w:tab/>
        <w:t xml:space="preserve">           Е.О. Поварова</w:t>
      </w:r>
    </w:p>
    <w:p>
      <w:pPr>
        <w:pStyle w:val="Normal"/>
        <w:ind w:lef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  <w:t>Согласовано</w:t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  <w:t>_____________Е.А. Мунатов</w:t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ind w:left="-3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75" w:leader="none"/>
          <w:tab w:val="right" w:pos="9071" w:leader="none"/>
        </w:tabs>
        <w:ind w:left="-426" w:hanging="0"/>
        <w:jc w:val="both"/>
        <w:rPr/>
      </w:pPr>
      <w:r>
        <w:rPr/>
        <w:t>Сакладов Амаду Сергеевич, отдел недропользования и водных отношений,</w:t>
      </w:r>
    </w:p>
    <w:p>
      <w:pPr>
        <w:pStyle w:val="Normal"/>
        <w:tabs>
          <w:tab w:val="clear" w:pos="708"/>
          <w:tab w:val="left" w:pos="5175" w:leader="none"/>
          <w:tab w:val="right" w:pos="9071" w:leader="none"/>
        </w:tabs>
        <w:ind w:left="-426" w:hanging="0"/>
        <w:jc w:val="both"/>
        <w:rPr/>
      </w:pPr>
      <w:r>
        <w:rPr/>
        <w:t xml:space="preserve">начальник отдела, (38822) 6-25-27, </w:t>
      </w:r>
      <w:hyperlink r:id="rId3">
        <w:r>
          <w:rPr>
            <w:rStyle w:val="InternetLink"/>
            <w:color w:val="0000FF"/>
            <w:u w:val="single"/>
            <w:lang w:val="en-US"/>
          </w:rPr>
          <w:t>mpr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ra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pr_r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14:00Z</dcterms:created>
  <dc:creator>Sakladov</dc:creator>
  <dc:description/>
  <cp:keywords/>
  <dc:language>en-US</dc:language>
  <cp:lastModifiedBy>Sakladov</cp:lastModifiedBy>
  <cp:lastPrinted>2019-04-24T17:06:00Z</cp:lastPrinted>
  <dcterms:modified xsi:type="dcterms:W3CDTF">2020-07-02T05:58:00Z</dcterms:modified>
  <cp:revision>4</cp:revision>
  <dc:subject/>
  <dc:title>Зарегистрировано в Минюсте РФ 14 декабря 2004 г</dc:title>
</cp:coreProperties>
</file>